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тветы 9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Задание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[5 баллов].</w:t>
      </w:r>
      <w:r>
        <w:rPr>
          <w:rFonts w:cs="Times New Roman" w:ascii="Times New Roman" w:hAnsi="Times New Roman"/>
        </w:rPr>
        <w:t xml:space="preserve"> 1. Российские императоры </w:t>
      </w:r>
      <w:r>
        <w:rPr>
          <w:rFonts w:cs="Times New Roman" w:ascii="Times New Roman" w:hAnsi="Times New Roman"/>
          <w:lang w:val="en-US"/>
        </w:rPr>
        <w:t>XVIII</w:t>
      </w:r>
      <w:r>
        <w:rPr>
          <w:rFonts w:cs="Times New Roman" w:ascii="Times New Roman" w:hAnsi="Times New Roman"/>
        </w:rPr>
        <w:t xml:space="preserve"> века. А. Пётр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. Б. Екатерин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. В. Пётр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.  Г. Екатерин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Каждый правильно названный деятель – 1 балл. Правильное обоснование ряда – 2 балла. </w:t>
      </w:r>
    </w:p>
    <w:p>
      <w:pPr>
        <w:pStyle w:val="Normal"/>
        <w:spacing w:lineRule="auto" w:line="240" w:before="0" w:after="0"/>
        <w:jc w:val="both"/>
        <w:rPr/>
      </w:pPr>
      <w:r>
        <w:rPr/>
        <w:t>Задание 2.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543"/>
        <w:gridCol w:w="851"/>
        <w:gridCol w:w="70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ановите правильность утверждения </w:t>
            </w:r>
            <w:r>
              <w:rPr>
                <w:rFonts w:cs="Times New Roman" w:ascii="Times New Roman" w:hAnsi="Times New Roman"/>
                <w:i/>
              </w:rPr>
              <w:t>(за каждый верный ответ – 1 балл, макс. - 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ду на вы» - так говорил прославившийся своими походами князь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р Василия Блаженного в Москве был построен в честь взятия Каз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ичество было полностью упразднено во времена правления Ивана Гроз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лександр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зошел на престол в 1801 г. в результате дворцового перевор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равления императрицы Анны Иоанновны прозвали «бироновщин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3.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0103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.    Дайте определения следующим понятиям: </w:t>
            </w:r>
            <w:r>
              <w:rPr>
                <w:rFonts w:cs="Times New Roman" w:ascii="Times New Roman" w:hAnsi="Times New Roman"/>
                <w:i/>
              </w:rPr>
              <w:t>(за каждый верный ответ – 2 балла, макс. - 10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общины в Древней Ру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вет: верв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государственного правления, при которой верховная власть принадлежит избранным населением представител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вет: республик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литика, направленная на поддержку развития отечественной промышленности и торгов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твет: протекционизм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сс создания тяжелой промышленности в государст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твет: индустриализация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ение сферы влияния государств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твет: экспансия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Задание 4.</w:t>
      </w:r>
      <w:r>
        <w:rPr>
          <w:rFonts w:cs="Times New Roman" w:ascii="Times New Roman" w:hAnsi="Times New Roman"/>
          <w:b/>
        </w:rPr>
        <w:t xml:space="preserve"> [5 баллов].</w:t>
      </w:r>
      <w:r>
        <w:rPr>
          <w:rFonts w:cs="Times New Roman" w:ascii="Times New Roman" w:hAnsi="Times New Roman"/>
        </w:rPr>
        <w:t xml:space="preserve"> 1. Олег.  2. Игорь.  3. Мал.  4. Ольга.  5. Святосла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ждая правильная вставка – 1 бал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5.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010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тавьте в текст пропущенные слова, которые приведены ниже. Одно из понятий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лишнее </w:t>
            </w:r>
            <w:r>
              <w:rPr>
                <w:rFonts w:cs="Times New Roman" w:ascii="Times New Roman" w:hAnsi="Times New Roman"/>
                <w:i/>
              </w:rPr>
              <w:t>(макс. балл за задание – 5б.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) аграрная революция, б) коллективизация, в) мануфактура, г) промышленный переворот, д) ремесленная мастерская, е) фабр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В своем развитии промышленное производство прошло несколько этапов. Господствующей формой производства в средние века была _____________(1). В стенах этого предприятия постепенно начинают производить изделия не на заказ, а на продажу. В новое время появляются предприятия, на которых сохраняется ручной труд, но возникает уже разделение труда между работниками. Эти предприятия получили название ____________(2). В 1830-х годах в России начинается _______________(3). Это событие привело к появлению первых __________(4). Однако в сельском хозяйстве продолжали существовать феодальные пережитки. К концу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. Еще не была завершена ____________(5). Это усилило противоречие между относительно развитой капиталистической промышленностью и отсталым полуфеодальным сельским хозяйством.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твет: ДВГЕА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Задание 6.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010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мотрите схему и выполните задания </w:t>
            </w:r>
            <w:r>
              <w:rPr>
                <w:rFonts w:cs="Times New Roman" w:ascii="Times New Roman" w:hAnsi="Times New Roman"/>
                <w:i/>
              </w:rPr>
              <w:t>(за каждый верный ответ – 2 балла, макс. кол-во баллов за все задание – 6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апишите имя полководца, вторжение войск которого обозначено на сх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апишите название войны, укажите год(-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Напишите имя императора, во время правления которого произошло данное собы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аполеон Бонапарт; (2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течественная война 1812 года; (2б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) Александр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(2б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Задание 7. </w:t>
      </w:r>
      <w:r>
        <w:rPr>
          <w:rFonts w:cs="Times New Roman" w:ascii="Times New Roman" w:hAnsi="Times New Roman"/>
          <w:b/>
        </w:rPr>
        <w:t>[9</w:t>
      </w:r>
      <w:r>
        <w:rPr/>
        <w:t xml:space="preserve"> баллов].</w:t>
      </w:r>
    </w:p>
    <w:tbl>
      <w:tblPr>
        <w:tblW w:w="7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бражение (букв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к построй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ов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-на-Клязьм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II</w:t>
            </w:r>
            <w:r>
              <w:rPr>
                <w:rFonts w:cs="Times New Roman" w:ascii="Times New Roman" w:hAnsi="Times New Roman"/>
              </w:rPr>
              <w:t xml:space="preserve"> в.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й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е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н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V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овский (собор Василия Блаженног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.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В одной строчке правильно указаны все 3-е элемента ответа (название; город и век постройки) – 3 балла.  Указаны  2 любых элемента – 2 балла. Указан 1 элемент – 1 балл. Итого –9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8.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010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чтите отрывок из документа и выполните задания </w:t>
            </w:r>
            <w:r>
              <w:rPr>
                <w:rFonts w:cs="Times New Roman" w:ascii="Times New Roman" w:hAnsi="Times New Roman"/>
                <w:i/>
              </w:rPr>
              <w:t>(макс. балл за задание – 10 б.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утру увидел на улице кучки народа... Народ со всех концов спешит на Сенатскую площадь... Я побежал на площадь. Народ запрудил всю площадь и волновался, как бурное море. В волнах этого моря виднелся небольшой островок, - это было ваше каре... Я видел царя, окружённого своим штабом и уговаривающего народ разойтись по домам, слышал, как беснующаяся толпа кричала ему в ответ: "Не пойдём, умрём вместе с ними!" Видел, как понеслась на вас кавалерия... с каким диким остервенением толпы народа отразили второй натиск поленьями дров, и я, грешный человек, метнул одно полено в бок артиллеристу... видел я и тебя, как ты при третьей атаке стал против солдат, готовых дать залп, от которого вся эта кавалерия, обскакивающая каре, легла бы лоском, - как ты скомандовал: "Оставь!"... Видел, как смертельно раненный Милорадович, шатаясь в седле, поскакал прочь от непокорных солдат, и наконец услышал роковой выстрел из пушки. Второй выстрел повалил множество из передовых. Народ прыснул во все стороны. Третий выстрел был направлен на открытое каре.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Напишите  название указанного в отрывке событ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В каком году и где оно произошло?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Укажите имя императора, во время правления которого произошло данное собы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Напишите итоги собы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тветы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осстание декабристов; (2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анкт-Петербург, Сенатская площадь, 1825г. (4б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) Никола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; (2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(2б., за каждый верный ответ – 1балл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окая расправа с участниками (пять участников казнены, многие попали в ссылку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жесточение режима после восстания (или создание карательных органов, напр. </w:t>
            </w:r>
            <w:r>
              <w:rPr>
                <w:rFonts w:cs="Times New Roman" w:ascii="Times New Roman" w:hAnsi="Times New Roman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</w:rPr>
              <w:t xml:space="preserve"> Отделения жандарм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огут быть другие формулировки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Задание 10.</w:t>
      </w:r>
      <w:r>
        <w:rPr>
          <w:rFonts w:cs="Times New Roman" w:ascii="Times New Roman" w:hAnsi="Times New Roman"/>
          <w:b/>
        </w:rPr>
        <w:t xml:space="preserve"> [8 баллов]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вер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 5, 8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3, 4, 6, 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ждый правильный ответ – 1 балл. Если один и тот же номер ставится в оба столбца, то ставится 0 баллов. 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сторические эссе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итерии оценки: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 Обоснованность выбора темы (объяснение выбора темы и задач, которые ставит перед собой в своей работе участник)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 Творческий характер восприятия темы, ее осмысления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3. Грамотность использования исторических фактов и терминов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Четкость и доказательность основных положений работы.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>5. Знание различных точек зрения по избранному вопросу</w:t>
      </w:r>
      <w:r>
        <w:rPr>
          <w:b/>
          <w:sz w:val="22"/>
          <w:szCs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За каждый критерий ставится от 0 до 5 баллов в зависимости от полноты раскрыт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го 100 баллов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56:00Z</dcterms:created>
  <dc:creator>syxov</dc:creator>
  <dc:description/>
  <cp:keywords/>
  <dc:language>en-US</dc:language>
  <cp:lastModifiedBy>Damir</cp:lastModifiedBy>
  <dcterms:modified xsi:type="dcterms:W3CDTF">2019-09-10T14:08:00Z</dcterms:modified>
  <cp:revision>3</cp:revision>
  <dc:subject/>
  <dc:title>Муниципальный тур Всероссийской олимпиады школьников по истории</dc:title>
</cp:coreProperties>
</file>